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E24D8F90t00" w:hAnsi="TTE24D8F90t00" w:cs="TTE24D8F90t00"/>
          <w:sz w:val="28"/>
          <w:szCs w:val="28"/>
        </w:rPr>
      </w:pPr>
      <w:r>
        <w:rPr>
          <w:rFonts w:cs="TTE24D8F90t00" w:ascii="TTE24D8F90t00" w:hAnsi="TTE24D8F90t00"/>
          <w:sz w:val="28"/>
          <w:szCs w:val="28"/>
        </w:rPr>
        <w:t>Mr. Williams Socials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24D8F90t00" w:hAnsi="TTE24D8F90t00" w:cs="TTE24D8F90t00"/>
          <w:sz w:val="28"/>
          <w:szCs w:val="28"/>
        </w:rPr>
      </w:pPr>
      <w:r>
        <w:rPr>
          <w:rFonts w:cs="TTE24D8F90t00" w:ascii="TTE24D8F90t00" w:hAnsi="TTE24D8F90t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24D8F90t00" w:hAnsi="TTE24D8F90t00" w:cs="TTE24D8F90t00"/>
          <w:sz w:val="28"/>
          <w:szCs w:val="28"/>
        </w:rPr>
      </w:pPr>
      <w:r>
        <w:rPr>
          <w:rFonts w:cs="TTE24D8F90t00" w:ascii="TTE24D8F90t00" w:hAnsi="TTE24D8F90t00"/>
          <w:sz w:val="28"/>
          <w:szCs w:val="28"/>
        </w:rPr>
        <w:t>Note Taking Sheet – Tourist Brouchu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24D8F90t00" w:hAnsi="TTE24D8F90t00" w:cs="TTE24D8F90t00"/>
          <w:sz w:val="28"/>
          <w:szCs w:val="28"/>
        </w:rPr>
      </w:pPr>
      <w:r>
        <w:rPr>
          <w:rFonts w:cs="TTE24D8F90t00" w:ascii="TTE24D8F90t00" w:hAnsi="TTE24D8F90t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142"/>
        <w:rPr>
          <w:rFonts w:ascii="TTE24D8F90t00" w:hAnsi="TTE24D8F90t00" w:cs="TTE24D8F90t00"/>
          <w:b/>
          <w:b/>
          <w:sz w:val="24"/>
          <w:szCs w:val="24"/>
        </w:rPr>
      </w:pPr>
      <w:r>
        <w:rPr>
          <w:rFonts w:cs="TTE24D8F90t00" w:ascii="TTE24D8F90t00" w:hAnsi="TTE24D8F90t00"/>
          <w:b/>
          <w:sz w:val="24"/>
          <w:szCs w:val="24"/>
        </w:rPr>
        <w:t>Name: __________________                                    Province/Territory_____________</w:t>
      </w:r>
    </w:p>
    <w:p>
      <w:pPr>
        <w:pStyle w:val="Normal"/>
        <w:autoSpaceDE w:val="false"/>
        <w:spacing w:lineRule="auto" w:line="240" w:before="0" w:after="0"/>
        <w:ind w:hanging="142"/>
        <w:rPr>
          <w:rFonts w:ascii="TTE24D8F90t00" w:hAnsi="TTE24D8F90t00" w:cs="TTE24D8F90t00"/>
          <w:b/>
          <w:b/>
          <w:sz w:val="24"/>
          <w:szCs w:val="24"/>
        </w:rPr>
      </w:pPr>
      <w:r>
        <w:rPr>
          <w:rFonts w:cs="TTE24D8F90t00" w:ascii="TTE24D8F90t00" w:hAnsi="TTE24D8F90t00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142"/>
        <w:rPr>
          <w:rFonts w:ascii="TTE24D8F90t00" w:hAnsi="TTE24D8F90t00" w:cs="TTE24D8F90t00"/>
          <w:b/>
          <w:b/>
          <w:sz w:val="24"/>
          <w:szCs w:val="24"/>
        </w:rPr>
      </w:pPr>
      <w:r>
        <w:rPr>
          <w:rFonts w:cs="TTE24D8F90t00" w:ascii="TTE24D8F90t00" w:hAnsi="TTE24D8F90t00"/>
          <w:b/>
          <w:sz w:val="24"/>
          <w:szCs w:val="24"/>
        </w:rPr>
        <w:t>Be sure to fill out a working bibliography for each of the sources you use.</w:t>
      </w:r>
    </w:p>
    <w:p>
      <w:pPr>
        <w:pStyle w:val="Normal"/>
        <w:autoSpaceDE w:val="false"/>
        <w:spacing w:lineRule="auto" w:line="240" w:before="0" w:after="0"/>
        <w:ind w:hanging="142"/>
        <w:rPr>
          <w:rFonts w:ascii="TTE24D8F90t00" w:hAnsi="TTE24D8F90t00" w:cs="TTE24D8F90t00"/>
          <w:b/>
          <w:b/>
          <w:sz w:val="24"/>
          <w:szCs w:val="24"/>
        </w:rPr>
      </w:pPr>
      <w:r>
        <w:rPr>
          <w:rFonts w:cs="TTE24D8F90t00" w:ascii="TTE24D8F90t00" w:hAnsi="TTE24D8F90t00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506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s (Note URL’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t and Paste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 Form Not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l Featur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ra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24D8F9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17:00Z</dcterms:created>
  <dc:creator>SD45</dc:creator>
  <dc:description/>
  <cp:keywords/>
  <dc:language>en-US</dc:language>
  <cp:lastModifiedBy>SD45</cp:lastModifiedBy>
  <dcterms:modified xsi:type="dcterms:W3CDTF">2009-11-10T19:21:00Z</dcterms:modified>
  <cp:revision>1</cp:revision>
  <dc:subject/>
  <dc:title/>
</cp:coreProperties>
</file>